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echnická zpráva - parkovací systé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e zřízen pro parkování ve vytypovaném místě.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u w:val="single"/>
        </w:rPr>
      </w:pPr>
      <w:r>
        <w:rPr>
          <w:sz w:val="24"/>
          <w:u w:val="single"/>
        </w:rPr>
        <w:t>Základní popis technologie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Parkovací systém je navržen s </w:t>
      </w:r>
      <w:r>
        <w:rPr>
          <w:sz w:val="24"/>
          <w:u w:val="single"/>
        </w:rPr>
        <w:t>vjezdovým a výjezdovým terminálem</w:t>
      </w:r>
      <w:r>
        <w:rPr>
          <w:sz w:val="24"/>
        </w:rPr>
        <w:t xml:space="preserve"> osazeným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tiskárnou parkovacího lístku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čtečkami lístků s čár. kódem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terminály vybaveny 9-ti řádkovým displejem (grafickým displejem)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terminály doplněny detektorem přítomnosti, klimatizac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Vjezdovou a výjezdovou závorou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s různou délkou ramen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dle požadavku doplněných o osvětlení ramene, či skříně závory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ošetřeny pod ramenem indukční smyčkou s detektorem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možnost doplnění ochranné tlakové lišty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dálkové ovládání pro vozidla RZ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u w:val="single"/>
        </w:rPr>
        <w:t>automatickou pokladnou</w:t>
      </w:r>
      <w:r>
        <w:rPr>
          <w:sz w:val="24"/>
        </w:rPr>
        <w:t>, vybavenou 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čtečkou čár. kódu 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zákaznickým displej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zásuvkou na peníze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tiskárnou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PC + požadovaný oper. systém, SW licence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sz w:val="24"/>
        </w:rPr>
        <w:t>platba mincemi a bankovkami, vracení v mincích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Funkce systému:_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Pasantní host (krátkodobý klient) přijede před vjezdovou závoru, u řidičova okna je situován </w:t>
      </w:r>
      <w:r>
        <w:rPr>
          <w:sz w:val="24"/>
          <w:u w:val="single"/>
        </w:rPr>
        <w:t xml:space="preserve">vjezdový terminál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automatický vydavač lístků s čárovým kódem, po stisku tlačítka je vydán lístek s kódovanou informací o příjezdu a parkovišti, s přítiskem stejných informací pro vizuální kontrol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po odebrání lístku je otevřena závora, po projetí vozidla se automaticky neprodleně  uzavírá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prostor pod ramenem je proti neoprávněnému zpuštění ramena v přítomnosti vozidla  chráněn bezpečnostní smyčko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 xml:space="preserve">Při platbě parkovného, před odjezdem navštíví pasantní host platební místo – </w:t>
      </w:r>
      <w:r>
        <w:rPr>
          <w:sz w:val="24"/>
          <w:u w:val="single"/>
        </w:rPr>
        <w:t>automatickou pokladnu</w:t>
      </w:r>
      <w:r>
        <w:rPr>
          <w:sz w:val="24"/>
        </w:rPr>
        <w:t xml:space="preserve"> a provede úhradu parkovného za skutečnou dobu parkování s respektováním slev (dle rozhodnutí investora). Pomocí obdrženého lístku-daňového dokladu, je umožněn výjezd v čase nastaveném pro výjezd od zaplacen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u w:val="single"/>
        </w:rPr>
        <w:t>Řidič přijede před výjezdovou závoru</w:t>
      </w:r>
      <w:r>
        <w:rPr>
          <w:sz w:val="24"/>
        </w:rPr>
        <w:t>, přiloží parkovací lístek k čtečce výjezdového terminálu, kde je překontrolována platnost (zaplaceno/nezaplaceno, překročený limit - nutný doplatek) a v kladném případě je možné lístek uschovat výjezdová závora se automaticky otevírá. Po projetí vozidla se závora automaticky uzavírá. V záporném případě je řidič vyzván k doplatku. Tento je nutné provést na platebním místě automatické pokladně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u w:val="single"/>
        </w:rPr>
      </w:pPr>
      <w:r>
        <w:rPr>
          <w:sz w:val="24"/>
          <w:u w:val="single"/>
        </w:rPr>
        <w:t>Propustnost jednotlivých částí parkovacího systém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u w:val="single"/>
        </w:rPr>
        <w:t>vydavač lístků s čárovým kódem</w:t>
      </w:r>
      <w:r>
        <w:rPr>
          <w:sz w:val="24"/>
        </w:rPr>
        <w:t xml:space="preserve"> - výdej lístku 2 sec. po stisku tlačítka, celková doba na  jedno vozidlo minimálně 9 sec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u w:val="single"/>
        </w:rPr>
        <w:t>platba v automatické pokladně</w:t>
      </w:r>
      <w:r>
        <w:rPr>
          <w:sz w:val="24"/>
        </w:rPr>
        <w:t xml:space="preserve"> - vlastní proces pokladny do 20-ti sec, celková délka je úměrná činnosti rezident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u w:val="single"/>
        </w:rPr>
        <w:t>výjezd vozidel</w:t>
      </w:r>
      <w:r>
        <w:rPr>
          <w:sz w:val="24"/>
        </w:rPr>
        <w:t xml:space="preserve"> - kontrola zaplacení 2sec., celková doba na vozidlo do 10 se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ro možnost řešení nestandardních stavů bude vjezdový i výjezdový terminál vybaven interkomem - telefonem, pro možnost komunikace s budovou autobusového terminálu. Zde také předpokládáme, že bude osazen příslušný řídící PC - datový ser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tlivé prvky systému jsou navzájem propojeny jednak datovými, jednak telefonními, jednak i silovými kabely. Vzhledem ke konfiguraci parkoviště uvažujeme s optickými datovými kabely. Pro kabeláž bude do terénu osazena 4x HDPE trubka d=40mm. Pod pojížděnými komunikacemi budou tyto HDPE trubky v dalších chráničkách (2x110mm), které budou podbetonovány a obetonovány. V chodníku budou HDPE trubky uloženy v kynetě hloubky 60cm, budou v pískovém loži a budou opatřeny výstražnou PVC fóli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 vlastním započetím jakýchkoli výkopových prací se ukládá jako povinnost investora, případně uživatele zajistit vytyčení všech stávajících i budoucích nadzemních i podzemních sítí a staveb přímo na staveniš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49:00Z</dcterms:created>
  <dc:creator>Alexa</dc:creator>
  <dc:description/>
  <dc:language>en-US</dc:language>
  <cp:lastModifiedBy>Cimrman</cp:lastModifiedBy>
  <dcterms:modified xsi:type="dcterms:W3CDTF">2016-08-01T09:22:00Z</dcterms:modified>
  <cp:revision>4</cp:revision>
  <dc:subject/>
  <dc:title/>
</cp:coreProperties>
</file>